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a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Odpowiadając na  ogłoszenie o postępowaniu  opublikowanym w BZP w sprawie wykonania robót budowlanych </w:t>
      </w:r>
      <w:r>
        <w:rPr>
          <w:bCs/>
          <w:sz w:val="20"/>
          <w:szCs w:val="20"/>
        </w:rPr>
        <w:t xml:space="preserve">p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0" w:name="_Hlk215739173"/>
      <w:bookmarkStart w:id="1" w:name="_Hlk215739173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Dostosowanie budynku Domu Pomocy Społecznej przy ul. Kurasia 7 </w:t>
        <w:br/>
        <w:t>w Tarnobrzegu do istniejących przepisów przeciwpożarowych”.</w:t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robót budowlanych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bookmarkStart w:id="2" w:name="_Hlk113440805"/>
      <w:bookmarkEnd w:id="2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VAT 8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sz w:val="20"/>
          <w:szCs w:val="20"/>
        </w:rPr>
        <w:t xml:space="preserve">5 lat, 6 lat, 7 lat) 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243, 236, 229)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  <w:bookmarkStart w:id="3" w:name="_Hlk113440805"/>
      <w:bookmarkStart w:id="4" w:name="_Hlk113440805"/>
      <w:bookmarkEnd w:id="4"/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dium o wartości – </w:t>
      </w:r>
      <w:r>
        <w:rPr>
          <w:rFonts w:cs="Arial" w:ascii="Cambria" w:hAnsi="Cambria"/>
          <w:color w:val="000000"/>
          <w:sz w:val="20"/>
          <w:szCs w:val="20"/>
        </w:rPr>
        <w:t xml:space="preserve">5 800,00 zł zostało wniesione w dniu …………………..r. </w:t>
        <w:br/>
        <w:t xml:space="preserve">w formie……………………………………………….. 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5-10-23T12:17:00Z</cp:lastPrinted>
  <dcterms:modified xsi:type="dcterms:W3CDTF">2025-12-04T14:10:00Z</dcterms:modified>
  <cp:revision>257</cp:revision>
  <dc:subject/>
  <dc:title>Zał</dc:title>
</cp:coreProperties>
</file>